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67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13455</wp:posOffset>
            </wp:positionH>
            <wp:positionV relativeFrom="page">
              <wp:posOffset>523875</wp:posOffset>
            </wp:positionV>
            <wp:extent cx="720725" cy="948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10601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1"/>
      </w:tblGrid>
      <w:tr>
        <w:trPr>
          <w:trHeight w:val="210" w:hRule="atLeast"/>
        </w:trPr>
        <w:tc>
          <w:tcPr>
            <w:tcW w:w="1060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АДМИНИСТРАЦИЯ ЛИПОВСКОГО СЕЛЬСОВЕТА  МАЛОСЕРДОБ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07" w:hRule="atLeast"/>
        </w:trPr>
        <w:tc>
          <w:tcPr>
            <w:tcW w:w="1060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8" w:hRule="atLeast"/>
        </w:trPr>
        <w:tc>
          <w:tcPr>
            <w:tcW w:w="1060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02230</wp:posOffset>
                </wp:positionH>
                <wp:positionV relativeFrom="paragraph">
                  <wp:posOffset>-17780</wp:posOffset>
                </wp:positionV>
                <wp:extent cx="2940685" cy="4178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Марьев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32.9pt;mso-wrap-distance-left:9.05pt;mso-wrap-distance-right:9.05pt;mso-wrap-distance-top:0pt;mso-wrap-distance-bottom:0pt;margin-top:-1.4pt;mso-position-vertical-relative:text;margin-left:20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Марьев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имущества, находящегося в собственност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овского сельсовета Малосердобинского район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ебованиями  Федерального закона от 21.12.2001 № 178-ФЗ «О приватизации государственного и муниципального имущества» (с последующими изменениями), на основании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Комитета местного самоуправления Липовского сельсовета Малосердобинского района Пензенской области от 07.04.2020 № </w:t>
      </w:r>
      <w:r>
        <w:rPr>
          <w:rFonts w:cs="Times New Roman" w:ascii="Times New Roman" w:hAnsi="Times New Roman"/>
          <w:color w:val="000000"/>
          <w:sz w:val="28"/>
          <w:szCs w:val="28"/>
        </w:rPr>
        <w:t>41-15/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огнозного плана приватизации муниципального имущества Липовского сельсовета Малосердобинского района Пензенской области на 2020 год», руководствуясь ст. 23 Устава Липовского сельсовета, -</w:t>
      </w:r>
    </w:p>
    <w:p>
      <w:pPr>
        <w:pStyle w:val="Normal"/>
        <w:numPr>
          <w:ilvl w:val="0"/>
          <w:numId w:val="2"/>
        </w:numPr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192"/>
        <w:jc w:val="center"/>
        <w:rPr/>
      </w:pPr>
      <w:r>
        <w:rPr>
          <w:b/>
          <w:sz w:val="28"/>
          <w:szCs w:val="28"/>
        </w:rPr>
        <w:t>Администрация Липовского сель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. Провести открытый аукцион в электронной форме по продаже недвижимого имущес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63" w:leader="none"/>
        </w:tabs>
        <w:jc w:val="both"/>
        <w:rPr/>
      </w:pPr>
      <w:r>
        <w:rPr>
          <w:sz w:val="28"/>
          <w:szCs w:val="28"/>
        </w:rPr>
        <w:t xml:space="preserve">1.1. Нежилое здание (телятник № 1), инвентарный № 56:244:002:000016850, 1-этажное,  год постройки 1979, общая площадь 841,8 кв.м., адрес (местонахождение): Пензенская область, Малосердобинский район, с. Липовка, с земельным участком площадью 3891 кв.м.,  категория земель: земли сельскохозяйственного назначения, вид разрешенного использования: для размещения зданий, строений, сооружений, используемых для производства, хранения  и первичной обработки сельскохозяйственной продукции, кадастровый № 58:17:0130301:131, расположенный: Пензенская область, Малосердобинский район, Липовский с/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ая цена  продажи имущества – 40000 (сорок  тысяч) рублей 00 копеек, согласно отчета об оценке независимого оценщика ИП Трухмаев В.Ю. от 20.04.2020 № 20Т/00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умма задатка в размере 20% от начальной цены продажи имущества – 8000 (восемь тысяч) рублей 00 копее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личина повышения начальной цены («шаг аукциона») в размере 5% от начальной цены продажи имущества -  2000 ( две  тысячи) 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1.2. Нежилое здание (коровник), инвентарный № 56:244:002:000016840, лит. Г16, 1-этажное,  год постройки 1976, общая площадь 1374,3 кв.м., адрес (местонахождение): Пензенская область, Малосердобинский район, с. Липовка, с земельным участком площадью 7904 кв.м.,  категория земель: земли сельскохозяйственного назначения, вид разрешенного использования: для размещения зданий, строений, сооружений, используемых для производства, хранения  и первичной обработки сельскохозяйственной продукции, кадастровый № 58:17:0130301:128, расположенный: Пензенская область, Малосердобинский район, Липовский с/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ая цена  продажи имущества – 110000 (сто десять  тысяч) рублей 00 копеек, согласно отчета об оценке независимого оценщика ИП Трухмаев В.Ю. от 20.04.2020 № 20Т/00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умма задатка в размере 20% от начальной цены продажи имущества – 22000 (двадцать две тысячи) рублей 00 копеек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личина повышения начальной цены («шаг аукциона») в размере 5% от начальной цены продажи имущества -  5500 ( пять тысяч пятьсот) 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организацию продажи указанного в п.1 настоящего постановления имущества 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у извещения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убликование извещения и реквизитов настоящего  постановления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Липовского сельсовета Малосердобинского района Кривоножкина А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</w:rPr>
      </w:pPr>
      <w:r>
        <w:rPr>
          <w:sz w:val="28"/>
          <w:szCs w:val="28"/>
        </w:rPr>
        <w:tab/>
      </w:r>
      <w:r>
        <w:rPr/>
        <w:tab/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повского сельсовета                                                   А.А. Кривоножкин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i/>
        <w:szCs w:val="28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i/>
        <w:szCs w:val="28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cs="Times New Roman"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cs="Times New Roman"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  <w:i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>
      <w:widowControl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02:00Z</dcterms:created>
  <dc:creator>BaranovSA</dc:creator>
  <dc:description/>
  <cp:keywords/>
  <dc:language>en-US</dc:language>
  <cp:lastModifiedBy>lipovka</cp:lastModifiedBy>
  <cp:lastPrinted>2016-11-03T14:35:00Z</cp:lastPrinted>
  <dcterms:modified xsi:type="dcterms:W3CDTF">2020-05-28T08:38:00Z</dcterms:modified>
  <cp:revision>3</cp:revision>
  <dc:subject/>
  <dc:title>Приложение</dc:title>
</cp:coreProperties>
</file>